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51067242">
            <w:r>
              <w:rPr>
                <w:rStyle w:val="IndexLink"/>
                <w:szCs w:val="28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ind w:left="436" w:hanging="0"/>
            <w:rPr>
              <w:sz w:val="24"/>
              <w:szCs w:val="24"/>
              <w:lang w:val="en-US" w:eastAsia="en-US"/>
            </w:rPr>
          </w:pPr>
          <w:hyperlink w:anchor="__RefHeading___Toc51067243">
            <w:r>
              <w:rPr>
                <w:rStyle w:val="IndexLink"/>
                <w:szCs w:val="28"/>
                <w:lang w:val="en-US" w:eastAsia="en-US"/>
              </w:rPr>
              <w:t>1. Теория электромагнитного поля Максвелл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ind w:left="436" w:hanging="0"/>
            <w:rPr>
              <w:sz w:val="24"/>
              <w:szCs w:val="24"/>
              <w:lang w:val="en-US" w:eastAsia="en-US"/>
            </w:rPr>
          </w:pPr>
          <w:hyperlink w:anchor="__RefHeading___Toc51067244">
            <w:r>
              <w:rPr>
                <w:rStyle w:val="IndexLink"/>
                <w:szCs w:val="28"/>
                <w:lang w:val="en-US" w:eastAsia="en-US"/>
              </w:rPr>
              <w:t>2.  Переход от электромагнитной теории Максвелла к СТО Эйнштейна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ind w:left="436" w:hanging="0"/>
            <w:rPr>
              <w:sz w:val="24"/>
              <w:szCs w:val="24"/>
              <w:lang w:val="en-US" w:eastAsia="en-US"/>
            </w:rPr>
          </w:pPr>
          <w:hyperlink w:anchor="__RefHeading___Toc51067245">
            <w:r>
              <w:rPr>
                <w:rStyle w:val="IndexLink"/>
                <w:szCs w:val="28"/>
                <w:lang w:val="en-US" w:eastAsia="en-US"/>
              </w:rPr>
              <w:t>3. Специальная теория относительности А.Эйнштейна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51067246">
            <w:r>
              <w:rPr>
                <w:rStyle w:val="IndexLink"/>
                <w:szCs w:val="28"/>
                <w:lang w:val="en-US" w:eastAsia="en-US"/>
              </w:rPr>
              <w:t>Заключение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51067247">
            <w:r>
              <w:rPr>
                <w:rStyle w:val="IndexLink"/>
                <w:szCs w:val="28"/>
                <w:lang w:val="en-US" w:eastAsia="en-US"/>
              </w:rPr>
              <w:t>Список литературы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1"/>
        <w:rPr/>
      </w:pPr>
      <w:bookmarkStart w:id="0" w:name="__RefHeading___Toc51067242"/>
      <w:bookmarkEnd w:id="0"/>
      <w:r>
        <w:rPr/>
        <w:t>Введение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2"/>
        </w:rPr>
        <w:t xml:space="preserve">Для физика начала </w:t>
      </w:r>
      <w:r>
        <w:rPr>
          <w:color w:val="000000"/>
          <w:szCs w:val="22"/>
          <w:lang w:val="en-US"/>
        </w:rPr>
        <w:t>XIX</w:t>
      </w:r>
      <w:r>
        <w:rPr>
          <w:color w:val="000000"/>
          <w:szCs w:val="22"/>
        </w:rPr>
        <w:t xml:space="preserve"> в. не существовало понятия о поле как реаль</w:t>
        <w:softHyphen/>
        <w:t xml:space="preserve">ной среде, являющейся носителем определенных сил. Но в первой половине </w:t>
      </w:r>
      <w:r>
        <w:rPr>
          <w:color w:val="000000"/>
          <w:szCs w:val="22"/>
          <w:lang w:val="en-US"/>
        </w:rPr>
        <w:t>XIX</w:t>
      </w:r>
      <w:r>
        <w:rPr>
          <w:color w:val="000000"/>
          <w:szCs w:val="22"/>
        </w:rPr>
        <w:t xml:space="preserve"> в. началось становление континуальной, полевой фи</w:t>
        <w:softHyphen/>
        <w:t>зики. Одновременно с возникновением волновой теории света фор</w:t>
        <w:softHyphen/>
        <w:t>мировалась совершенно новая парадигма физического исследова</w:t>
        <w:softHyphen/>
        <w:t>ния — полевая концепция в физике. Здесь особая заслуга принадле</w:t>
        <w:softHyphen/>
        <w:t>жит великому английскому физику М. Фарадею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2"/>
        </w:rPr>
        <w:t>Экспериментальные открытия Фарадея были хорошо известны, и он еще при жизни приобрел огромный авторитет и славу. Однако к его теоретическим взглядам современники в лучшем случае остава</w:t>
        <w:softHyphen/>
        <w:t>лись безразличными. Первым обратил на них серьезное внимание Дж.К.Максвелл. Он воспринял эти представления, развил их и по</w:t>
        <w:softHyphen/>
        <w:t>строил теорию электромагнитного поля. Выработанное в оптике по</w:t>
        <w:softHyphen/>
        <w:t>нятие «эфир» и сформулированное в теории электрических и магнит</w:t>
        <w:softHyphen/>
        <w:t>ных явлений понятие «электромагнитное поле» сначала сближают</w:t>
        <w:softHyphen/>
        <w:t xml:space="preserve">ся, а затем, уже в начале </w:t>
      </w:r>
      <w:r>
        <w:rPr>
          <w:color w:val="000000"/>
          <w:szCs w:val="22"/>
          <w:lang w:val="en-US"/>
        </w:rPr>
        <w:t>XX</w:t>
      </w:r>
      <w:r>
        <w:rPr>
          <w:color w:val="000000"/>
          <w:szCs w:val="22"/>
        </w:rPr>
        <w:t xml:space="preserve"> в., с созданием специальной теории относительности, полностью отождествляются.</w:t>
      </w:r>
    </w:p>
    <w:p>
      <w:pPr>
        <w:pStyle w:val="Heading"/>
        <w:ind w:firstLine="872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szCs w:val="22"/>
        </w:rPr>
        <w:t xml:space="preserve">Таким образом, понятие поля оказалось очень полезным. Будучи вначале лишь вспомогательной моделью, это понятие становится в физике </w:t>
      </w:r>
      <w:r>
        <w:rPr>
          <w:b w:val="false"/>
          <w:bCs w:val="false"/>
          <w:szCs w:val="22"/>
          <w:lang w:val="en-US"/>
        </w:rPr>
        <w:t>XIX</w:t>
      </w:r>
      <w:r>
        <w:rPr>
          <w:b w:val="false"/>
          <w:bCs w:val="false"/>
          <w:szCs w:val="22"/>
        </w:rPr>
        <w:t xml:space="preserve"> в. все более и более конструктивной абстракцией. Она позволяла понять многие факты, уже известные в области электри</w:t>
        <w:softHyphen/>
        <w:t>ческих и магнитных явлений, и предсказывать новые явления. Со временем становилось все более очевидным, что этой абстракции</w:t>
      </w:r>
      <w:r>
        <w:rPr>
          <w:b w:val="false"/>
          <w:bCs w:val="false"/>
          <w:szCs w:val="24"/>
        </w:rPr>
        <w:t xml:space="preserve"> </w:t>
      </w:r>
      <w:r>
        <w:rPr>
          <w:b w:val="false"/>
          <w:bCs w:val="false"/>
          <w:szCs w:val="22"/>
        </w:rPr>
        <w:t>соответствует некоторая реальность. Постепенно понятие поля за</w:t>
        <w:softHyphen/>
        <w:t>воевало центральное место в физике и сохранилось в качестве одного из основных физических понятий.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1"/>
        <w:rPr>
          <w:szCs w:val="24"/>
        </w:rPr>
      </w:pPr>
      <w:bookmarkStart w:id="1" w:name="__RefHeading___Toc51067243"/>
      <w:bookmarkEnd w:id="1"/>
      <w:r>
        <w:rPr/>
        <w:t>1. Теория электромагнитного поля Максвелла</w:t>
      </w:r>
    </w:p>
    <w:p>
      <w:pPr>
        <w:pStyle w:val="TextBodyIndent"/>
        <w:rPr/>
      </w:pPr>
      <w:r>
        <w:rPr/>
        <w:t>Эта теория представлена в сжатой и простой (изящной) форме в виде шести уравнений в част</w:t>
        <w:softHyphen/>
        <w:t xml:space="preserve">ных производных. Система взглядов, которая легла в основу уравнений Максвелла, получила название </w:t>
      </w:r>
      <w:r>
        <w:rPr>
          <w:b/>
          <w:bCs/>
        </w:rPr>
        <w:t>теории электромагнитного поля Макс</w:t>
        <w:softHyphen/>
        <w:t>велла.</w:t>
      </w:r>
    </w:p>
    <w:p>
      <w:pPr>
        <w:pStyle w:val="TextBodyIndent"/>
        <w:rPr/>
      </w:pPr>
      <w:r>
        <w:rPr/>
        <w:t>Хотя эта система уравнений имеет простой вид, но чем больше сам Максвелл и его последователи работали над ни</w:t>
        <w:softHyphen/>
        <w:t>ми, тем более глубокий смысл открывался им. Генрих Герц, который экспериментально получил электромагнитные из</w:t>
        <w:softHyphen/>
        <w:t>лучения, предсказанные теорией Максвелла, говорил о неис</w:t>
        <w:softHyphen/>
        <w:t>черпаемости уравнений Максвелла. Герц отмечал: «Нельзя изучать эту удивительную теорию, не испытывая по време</w:t>
        <w:softHyphen/>
        <w:t>нам такого чувства, будто математические формулы живут собственной жизнью, обладают собственным разумом, - ка</w:t>
        <w:softHyphen/>
        <w:t>жется, что эти формулы умнее нас, умнее даже самого автора, как будто они дают нам больше, чем в свое время в них было заложено».</w:t>
      </w:r>
    </w:p>
    <w:p>
      <w:pPr>
        <w:pStyle w:val="TextBodyIndent"/>
        <w:rPr/>
      </w:pPr>
      <w:r>
        <w:rPr/>
        <w:t>Необходимо, однако, отметить, что свои уравнения Максвелл получал иногда вопреки правилам матема</w:t>
        <w:softHyphen/>
        <w:t>тики. Для него исходными были физические идеи и со</w:t>
        <w:softHyphen/>
        <w:t>ображения, которые он облекал самостоятельно в ма</w:t>
        <w:softHyphen/>
        <w:t>тематическую форму. Поэтому для современников его теория выглядела странной и непонятной, и многими учеными воспринималась скептически до тех пор, пока Герц не дал ее всестороннее экспериментальное обос</w:t>
        <w:softHyphen/>
        <w:t>нование. [2]</w:t>
      </w:r>
    </w:p>
    <w:p>
      <w:pPr>
        <w:pStyle w:val="TextBodyIndent"/>
        <w:rPr/>
      </w:pPr>
      <w:r>
        <w:rPr/>
        <w:t>Среди постоянных величии, входящих в уравнение Макс</w:t>
        <w:softHyphen/>
        <w:t>велла, была константа с. Применив уравнение к конкретному случаю, Максвелл нашел, что она точно совпадает со ско</w:t>
        <w:softHyphen/>
        <w:t>ростью света. Процесс распространения поля будет продол</w:t>
        <w:softHyphen/>
        <w:t>жаться бесконечно в виде незатухающей волны, поскольку энергия магнитного поля в пустоте полностью переходит в энергию электромагнитного поля, и наоборот. Причем свет, так же как и электромагнитное поле, распространя</w:t>
        <w:softHyphen/>
        <w:t>ется в пространстве в виде поперечных волн со скоростью с = 300 000 км/с. Из всех этих совпадений видно, что свет име</w:t>
        <w:softHyphen/>
        <w:t>ет электромагнитную природу, что световой поток - это по</w:t>
        <w:softHyphen/>
        <w:t>ток электромагнитных волн. В световых волнах колебания совершают напряженности электрического и магнитного по</w:t>
        <w:softHyphen/>
        <w:t>лей, а носителем волны служит само пространство, которое находится в состоянии напряжения.</w:t>
      </w:r>
    </w:p>
    <w:p>
      <w:pPr>
        <w:pStyle w:val="TextBodyIndent"/>
        <w:rPr/>
      </w:pPr>
      <w:r>
        <w:rPr/>
        <w:t>Открытие Максвелла сравнимо по научной значимо</w:t>
        <w:softHyphen/>
        <w:t>сти с открытием закона всемирного тяготения Ньютона. Труды Ньютона привели к введению понятия всеобще</w:t>
        <w:softHyphen/>
        <w:t>го закона тяготения, труды Максвелла - к введению понятия электромагнитного поля и электромагнит</w:t>
        <w:softHyphen/>
        <w:t>ной природы света. Работы Максвелла привели ученых к признанию нового типа реальности - электромагнит</w:t>
        <w:softHyphen/>
        <w:t>ного поля, которое не совместимо с материальными точками и вещественной массой классической физики. Поле - это новая фундаментальная физическая реаль</w:t>
        <w:softHyphen/>
        <w:t>ность. Поэтому представления о поле должны высту</w:t>
        <w:softHyphen/>
        <w:t>пать в качестве первичных, исходных понятий. Как отме</w:t>
        <w:softHyphen/>
        <w:t>чал А. Эйнштейн, электромагнитное поле не нуждается даже в эфире, поскольку поле само является фундамен</w:t>
        <w:softHyphen/>
        <w:t>тальной реальностью.</w:t>
      </w:r>
    </w:p>
    <w:p>
      <w:pPr>
        <w:pStyle w:val="TextBodyIndent"/>
        <w:rPr/>
      </w:pPr>
      <w:r>
        <w:rPr/>
        <w:t>В работах по принципиальным вопросам физики А. Эйн</w:t>
        <w:softHyphen/>
        <w:t>штейн ввел понятие «программа Максвелла», которую тол</w:t>
        <w:softHyphen/>
        <w:t>ковал как «полевую программу». Сам Эйнштейн стоял на по</w:t>
        <w:softHyphen/>
        <w:t>зициях полевой программы и до конца своей жизни стремился построить единую теорию поля, хотя и безуспешно. [2]</w:t>
      </w:r>
    </w:p>
    <w:p>
      <w:pPr>
        <w:pStyle w:val="TextBodyIndent"/>
        <w:rPr/>
      </w:pPr>
      <w:r>
        <w:rPr/>
        <w:t xml:space="preserve">В конце </w:t>
      </w:r>
      <w:r>
        <w:rPr>
          <w:lang w:val="en-US"/>
        </w:rPr>
        <w:t>XIX</w:t>
      </w:r>
      <w:r>
        <w:rPr/>
        <w:t xml:space="preserve"> века теория Максвелла стала играть ведущую роль в физике, и вместе с тем она вступила в противоречие с МКМ. Вместо принципа дальнодейст</w:t>
        <w:softHyphen/>
        <w:t>вия она выдвинула и обосновала прямо противоположный принцип близкодействия, согласно которому сило</w:t>
        <w:softHyphen/>
        <w:t>вое действие передается от точки к точке. Скорость све</w:t>
        <w:softHyphen/>
        <w:t>та включена в новую теорию, что хотя бы в скрытой форме противоречит бесконечно большим скоростям, допускаемым в классической физике. Наконец, открыт новый тип физической реальности - поле, которое не сводится ни к материальным точкам, ни к веществу, ни к атомам. Если к этому добавить обнажившиеся про</w:t>
        <w:softHyphen/>
        <w:t>тиворечия и слабые стороны самой классической фи</w:t>
        <w:softHyphen/>
        <w:t xml:space="preserve">зики, то станет понятно, что в конце </w:t>
      </w:r>
      <w:r>
        <w:rPr>
          <w:lang w:val="en-US"/>
        </w:rPr>
        <w:t>XIX</w:t>
      </w:r>
      <w:r>
        <w:rPr/>
        <w:t xml:space="preserve"> века стре</w:t>
        <w:softHyphen/>
        <w:t>мительно нарастал кризис механистической научной картины мир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>
          <w:szCs w:val="24"/>
        </w:rPr>
      </w:pPr>
      <w:bookmarkStart w:id="2" w:name="__RefHeading___Toc51067244"/>
      <w:bookmarkEnd w:id="2"/>
      <w:r>
        <w:rPr/>
        <w:t>2.  Переход от электромагнитной теории Максвелла к СТО Эйнштейна</w:t>
      </w:r>
    </w:p>
    <w:p>
      <w:pPr>
        <w:pStyle w:val="TextBodyIndent"/>
        <w:rPr/>
      </w:pPr>
      <w:r>
        <w:rPr/>
        <w:t>Теорию Максвелла ряд авторов интерпретируют как но</w:t>
        <w:softHyphen/>
        <w:t>вую - электромагнитную научную картину мира. С этим нельзя согласиться: пере</w:t>
        <w:softHyphen/>
        <w:t>ход от одной НКМ к другой может совершиться лишь при условии, если развитие естествознания приведет к качест</w:t>
        <w:softHyphen/>
        <w:t>венно новой трактовке не одного, а целой группы базисных понятий. Тогда как теория Максвелла в явном виде выдви</w:t>
        <w:softHyphen/>
        <w:t>нула лишь один новый принцип - принцип близкодейст</w:t>
        <w:softHyphen/>
        <w:t>вия. В остальном она просто вышла за рамки МКМ, посколь</w:t>
        <w:softHyphen/>
        <w:t>ку не укладывалась в них, что само по себе не означает новой НКМ. Правда, теория Максвелла первой вышла за рамки МКМ, поэтому дальнейшая ломка МКМ была продолжени</w:t>
        <w:softHyphen/>
        <w:t>ем дела, начатого Максвеллом.</w:t>
      </w:r>
    </w:p>
    <w:p>
      <w:pPr>
        <w:pStyle w:val="TextBodyIndent"/>
        <w:rPr/>
      </w:pPr>
      <w:r>
        <w:rPr/>
        <w:t xml:space="preserve">С конца </w:t>
      </w:r>
      <w:r>
        <w:rPr>
          <w:lang w:val="en-US"/>
        </w:rPr>
        <w:t>XIX</w:t>
      </w:r>
      <w:r>
        <w:rPr/>
        <w:t xml:space="preserve"> - начала </w:t>
      </w:r>
      <w:r>
        <w:rPr>
          <w:lang w:val="en-US"/>
        </w:rPr>
        <w:t>XX</w:t>
      </w:r>
      <w:r>
        <w:rPr/>
        <w:t xml:space="preserve"> века ученые приступили к изучению качественно новых объектов в сравнении с классической физикой, и на этой основе был получен целый ряд принципиально новых результатов, позво</w:t>
        <w:softHyphen/>
        <w:t>ливших дать новое истолкование некоторым базисным  понятиям.</w:t>
      </w:r>
    </w:p>
    <w:p>
      <w:pPr>
        <w:pStyle w:val="TextBodyIndent"/>
        <w:rPr/>
      </w:pPr>
      <w:r>
        <w:rPr/>
        <w:t xml:space="preserve">Первое и, по-видимому, самое мощное влияние на перестройку НКМ оказала теория относительности выдающегося физика-теоретика </w:t>
      </w:r>
      <w:r>
        <w:rPr>
          <w:lang w:val="en-US"/>
        </w:rPr>
        <w:t>XX</w:t>
      </w:r>
      <w:r>
        <w:rPr/>
        <w:t xml:space="preserve"> столетия Альбер</w:t>
        <w:softHyphen/>
        <w:t>та Эйнштейна (1879-1955).</w:t>
      </w:r>
    </w:p>
    <w:p>
      <w:pPr>
        <w:pStyle w:val="TextBodyIndent"/>
        <w:rPr/>
      </w:pPr>
      <w:r>
        <w:rPr/>
        <w:t>Поскольку в теории относительности Эйнштейна большую роль играет принцип относительности движения в формули</w:t>
        <w:softHyphen/>
        <w:t>ровке Ньютона, то полезно еще раз привести ее. Впервые этот принцип ввел Галилей, о чем говорилось выше. С уче</w:t>
        <w:softHyphen/>
        <w:t>том идей Декарта Ньютон уточнил и расширил формулиров</w:t>
        <w:softHyphen/>
        <w:t>ку Галилея. В частности, в качестве систем отсчета он брал не тела, а декартову систему координат. [2]</w:t>
      </w:r>
    </w:p>
    <w:p>
      <w:pPr>
        <w:pStyle w:val="TextBodyIndent"/>
        <w:rPr/>
      </w:pPr>
      <w:r>
        <w:rPr/>
        <w:t>Среди систем отсчета выделяют инерциальные, особенность которых состоит в том, что для них выполняется прин</w:t>
        <w:softHyphen/>
        <w:t>цип относительности движения.</w:t>
      </w:r>
    </w:p>
    <w:p>
      <w:pPr>
        <w:pStyle w:val="TextBodyIndent"/>
        <w:rPr>
          <w:szCs w:val="24"/>
        </w:rPr>
      </w:pPr>
      <w:r>
        <w:rPr/>
        <w:t>Принцип относительности движения означает, что во всех инерциальных системах отсчета механические процессы ин</w:t>
        <w:softHyphen/>
        <w:t>вариантны. Иначе говоря, два наблюдателя в одной и другой инерциальной системе отсчета увидят, что в их системах фи</w:t>
        <w:softHyphen/>
        <w:t>зические процессы протекают одинаково. Это означает также, что переход от одной инерциальной системы отсчета к другой осуществляется по правилам галилеевых преобразований, рассмотренных выше. И наоборот, если при переходе от одной системы отсчета к другой правила галилеевых пре</w:t>
        <w:softHyphen/>
        <w:t>образований не выполняются, то и принцип относительности движения не выполняется, поэтому такие системы отсчета не будут инерциальными. Таким смыслом наполнен принцип относительности движения в классической механике.</w:t>
      </w:r>
    </w:p>
    <w:p>
      <w:pPr>
        <w:pStyle w:val="TextBodyIndent"/>
        <w:rPr/>
      </w:pPr>
      <w:r>
        <w:rPr/>
        <w:t>Эйнштейн был тонким мыслителем, он всегда стремился максимально упорядочить логическую структуру физических теорий. Физики-теоретики того вре</w:t>
        <w:softHyphen/>
        <w:t>мени, включая Эйнштейна, стремились теоретически и ло</w:t>
        <w:softHyphen/>
        <w:t>гически упорядочить электродинамику Максвелла. В итоге таких усилий возникли новые теории специальная и общая теория относительности Эйнштейна.</w:t>
      </w:r>
    </w:p>
    <w:p>
      <w:pPr>
        <w:pStyle w:val="TextBodyIndent"/>
        <w:rPr>
          <w:szCs w:val="24"/>
        </w:rPr>
      </w:pPr>
      <w:r>
        <w:rPr>
          <w:szCs w:val="23"/>
        </w:rPr>
        <w:t>Теории электромагнитного поля Максвелла были присущи два недостатка: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3"/>
        </w:rPr>
        <w:t>1.  Она не совмещалась с принципом относительно</w:t>
        <w:softHyphen/>
        <w:t>сти движения классической физики, поскольку ее урав</w:t>
        <w:softHyphen/>
        <w:t>нения оказались неинвариантными относительно пре</w:t>
        <w:softHyphen/>
        <w:t>образований Галилея. Это был существенный изъян, поскольку вся практика подтверждала и подтверждает этот принцип, и никакая теория не опровергает его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3"/>
        </w:rPr>
        <w:t>2.  Полевая картина физической реальности Макс</w:t>
        <w:softHyphen/>
        <w:t>велла оказалась теоретически неполной и логически противоречивой, так как трактовка электрического по</w:t>
        <w:softHyphen/>
        <w:t>ля и электрически заряженных частиц (носителей поля) не была увязана концептуально. Эйнштейн отмечал: тео</w:t>
        <w:softHyphen/>
        <w:t>рия Максвелла хотя и правильно описывает поведение электрически заряженных частиц, но не дает теории этих частиц. Следовательно, они должны рассматриваться на основе классической механики как материальные точ</w:t>
        <w:softHyphen/>
        <w:t>ки, расположенные в пространстве дискретно, что про</w:t>
        <w:softHyphen/>
        <w:t xml:space="preserve">тиворечит понятию поля. Последовательная полевая теория требует непрерывности всех элементов теории. </w:t>
      </w:r>
      <w:r>
        <w:rPr/>
        <w:t>[2]</w:t>
      </w:r>
    </w:p>
    <w:p>
      <w:pPr>
        <w:pStyle w:val="2"/>
        <w:rPr/>
      </w:pPr>
      <w:r>
        <w:rPr/>
        <w:t>Решение этого вопроса, данное Эйнштейном, оригинально и поучительно. Объектом изучения в классической механике были или материальные точки, или точки пространства, или моменты времени. Он отвергает все эти разделительные «или».</w:t>
      </w:r>
    </w:p>
    <w:p>
      <w:pPr>
        <w:pStyle w:val="2"/>
        <w:rPr/>
      </w:pPr>
      <w:r>
        <w:rPr/>
        <w:t>Объектом теории относительности выступают «физические со</w:t>
        <w:softHyphen/>
        <w:t>бытия» как целостные объекты, в которых объединены по</w:t>
        <w:softHyphen/>
        <w:t>нятия материи, движения, пространства, времени. Физической реальностью, отмечал Эйнштейн, обладают не точки прост</w:t>
        <w:softHyphen/>
        <w:t>ранства и не моменты времени, а только сами события, опре</w:t>
        <w:softHyphen/>
        <w:t xml:space="preserve">деленные четырьмя числами х, у, </w:t>
      </w:r>
      <w:r>
        <w:rPr>
          <w:lang w:val="en-US"/>
        </w:rPr>
        <w:t>z</w:t>
      </w:r>
      <w:r>
        <w:rPr/>
        <w:t xml:space="preserve">, </w:t>
      </w:r>
      <w:r>
        <w:rPr>
          <w:lang w:val="en-US"/>
        </w:rPr>
        <w:t>t</w:t>
      </w:r>
      <w:r>
        <w:rPr/>
        <w:t>. «Законы природы при</w:t>
        <w:softHyphen/>
        <w:t>мут наиболее удовлетворительный с точки зрения логики вид, будучи выражены как законы в четырехмерном пространст</w:t>
        <w:softHyphen/>
        <w:t>венно-временном континууме» [4].</w:t>
      </w:r>
    </w:p>
    <w:p>
      <w:pPr>
        <w:pStyle w:val="2"/>
        <w:rPr/>
      </w:pPr>
      <w:r>
        <w:rPr/>
        <w:t>Остановимся теперь на рассмотрении первого не</w:t>
        <w:softHyphen/>
        <w:t>достатка. Анализ показал, что уравнения Максвелла неинвариантны относительно галилеевых преобразо</w:t>
        <w:softHyphen/>
        <w:t>ваний. Это значит, что при переходе от одной инерциальной системы отсчета к другой форма уравнений оказывалась разной. Это равносильно тому, что в раз</w:t>
        <w:softHyphen/>
        <w:t>ных системах отсчета один и тот же физический процесс осуществлялся по разным законам, что противоречит науке. Как же уберечь теорию Максвелла от этого не</w:t>
        <w:softHyphen/>
        <w:t>достатка?</w:t>
      </w:r>
    </w:p>
    <w:p>
      <w:pPr>
        <w:pStyle w:val="2"/>
        <w:rPr/>
      </w:pPr>
      <w:r>
        <w:rPr/>
        <w:t>В 1890 году Г. Герц искусственно подобрал систему урав</w:t>
        <w:softHyphen/>
        <w:t>нений, инвариантных относительно галилеевых преобразо</w:t>
        <w:softHyphen/>
        <w:t>ваний, которые в частном случае покоящегося тела обраща</w:t>
        <w:softHyphen/>
        <w:t>ются в уравнения Максвелла. Однако уравнения Герца про</w:t>
        <w:softHyphen/>
        <w:t>тиворечили опытно установленному постоянству скорости света (300 000 км/с).</w:t>
      </w:r>
    </w:p>
    <w:p>
      <w:pPr>
        <w:pStyle w:val="2"/>
        <w:rPr/>
      </w:pPr>
      <w:r>
        <w:rPr/>
        <w:t>Еще один вариант переработки уравнений Максвола предпринял голландский физик-теоретик Г.Лоренц, но и его уравнения оказались неинвариантными относительно галилеевых преобразований.</w:t>
      </w:r>
    </w:p>
    <w:p>
      <w:pPr>
        <w:pStyle w:val="2"/>
        <w:rPr/>
      </w:pPr>
      <w:r>
        <w:rPr/>
        <w:t>И тогда поступили, как в той известной притче: «Ес</w:t>
        <w:softHyphen/>
        <w:t xml:space="preserve">ли гора не идет к Магомеду, то Магомед идет к горе» Поскольку не удалось переформулировать уравнения Максвелла так, чтобы они стали инвариантными относительно галилеевых преобразований, то Лоренц предпринял обратный ход: </w:t>
      </w:r>
      <w:r>
        <w:rPr>
          <w:szCs w:val="23"/>
        </w:rPr>
        <w:t>решил сами правила галилеевых преобразо</w:t>
        <w:softHyphen/>
        <w:t>ваний видоизменить (проще говоря, подогнать) так, чтобы относительно этих правил уравнения Максвелла оказались инвариантными.</w:t>
      </w:r>
    </w:p>
    <w:p>
      <w:pPr>
        <w:pStyle w:val="2"/>
        <w:rPr>
          <w:szCs w:val="24"/>
        </w:rPr>
      </w:pPr>
      <w:r>
        <w:rPr/>
        <w:t>Лоренцевы преобразования - это новые (отличные от га</w:t>
        <w:softHyphen/>
        <w:t>лилеевых) правила перехода от одной инерциалыюй системы отсчета к другой. Для одной точки в декартовой системе координат без штрихов при переходе к системе отсчета со штрихами лоренцевы преобразования устанавливают сле</w:t>
        <w:softHyphen/>
        <w:t>дующие правила:</w:t>
      </w:r>
    </w:p>
    <w:p>
      <w:pPr>
        <w:pStyle w:val="Normal"/>
        <w:spacing w:lineRule="auto" w: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t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x</m:t>
                  </m:r>
                </m:num>
                <m:den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e>
                      </m:rad>
                    </m:den>
                  </m:f>
                </m:den>
              </m:f>
            </m:e>
          </m:eqArr>
        </m:oMath>
      </m:oMathPara>
    </w:p>
    <w:p>
      <w:pPr>
        <w:pStyle w:val="Normal"/>
        <w:spacing w:lineRule="auto" w:line="360"/>
        <w:ind w:firstLine="872"/>
        <w:jc w:val="both"/>
        <w:rPr>
          <w:color w:val="000000"/>
          <w:lang w:val="en-US"/>
        </w:rPr>
      </w:pPr>
      <w:r>
        <w:rPr>
          <w:color w:val="000000"/>
        </w:rPr>
        <w:t>Как видим, отличие правил лоренцевых преобразований от галилеевых существенно. Это отличие станет еще более зримым, если определять не координату материальной точки, а размер макроскопического тела, например, жесткого стерж</w:t>
        <w:softHyphen/>
        <w:t xml:space="preserve">ня длиной </w:t>
      </w:r>
      <w:r>
        <w:rPr>
          <w:i/>
          <w:iCs/>
          <w:color w:val="000000"/>
          <w:lang w:val="en-US"/>
        </w:rPr>
        <w:t>l</w:t>
      </w:r>
      <w:r>
        <w:rPr>
          <w:i/>
          <w:iCs/>
          <w:color w:val="000000"/>
        </w:rPr>
        <w:t>.</w:t>
      </w:r>
      <w:r>
        <w:rPr>
          <w:color w:val="000000"/>
        </w:rPr>
        <w:t xml:space="preserve"> Такой стержень имеет начальную и конечную точки на оси х</w:t>
      </w:r>
      <w:r>
        <w:rPr>
          <w:color w:val="000000"/>
          <w:vertAlign w:val="superscript"/>
        </w:rPr>
        <w:t>1</w:t>
      </w:r>
      <w:r>
        <w:rPr>
          <w:color w:val="000000"/>
        </w:rPr>
        <w:t>, х. Определив координаты этих точек и вычитая из координаты с большим значением координату с меньшим значением, получим математическое выражение для длины (</w:t>
      </w:r>
      <w:r>
        <w:rPr>
          <w:i/>
          <w:iCs/>
          <w:color w:val="000000"/>
          <w:lang w:val="en-US"/>
        </w:rPr>
        <w:t>l</w:t>
      </w:r>
      <w:r>
        <w:rPr>
          <w:color w:val="000000"/>
        </w:rPr>
        <w:t>) и для времени (</w:t>
      </w:r>
      <w:r>
        <w:rPr>
          <w:i/>
          <w:iCs/>
          <w:color w:val="000000"/>
          <w:lang w:val="en-US"/>
        </w:rPr>
        <w:t>t</w:t>
      </w:r>
      <w:r>
        <w:rPr>
          <w:color w:val="000000"/>
        </w:rPr>
        <w:t>) движущегося стержня:</w:t>
      </w:r>
    </w:p>
    <w:p>
      <w:pPr>
        <w:pStyle w:val="Normal"/>
        <w:spacing w:lineRule="auto" w:line="360"/>
        <w:ind w:firstLine="872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e>
          </m:eqArr>
        </m:oMath>
      </m:oMathPara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1"/>
        </w:rPr>
        <w:t xml:space="preserve">Здесь </w:t>
      </w:r>
      <w:r>
        <w:rPr>
          <w:i/>
          <w:iCs/>
          <w:color w:val="000000"/>
          <w:szCs w:val="21"/>
          <w:lang w:val="en-US"/>
        </w:rPr>
        <w:t>l</w:t>
      </w:r>
      <w:r>
        <w:rPr>
          <w:color w:val="000000"/>
          <w:szCs w:val="21"/>
        </w:rPr>
        <w:t xml:space="preserve">-длина движущегося стержня, </w:t>
      </w:r>
      <w:r>
        <w:rPr>
          <w:i/>
          <w:iCs/>
          <w:color w:val="000000"/>
          <w:szCs w:val="21"/>
          <w:lang w:val="en-US"/>
        </w:rPr>
        <w:t>l</w:t>
      </w:r>
      <w:r>
        <w:rPr>
          <w:i/>
          <w:iCs/>
          <w:color w:val="000000"/>
          <w:szCs w:val="21"/>
          <w:vertAlign w:val="subscript"/>
        </w:rPr>
        <w:t>0</w:t>
      </w:r>
      <w:r>
        <w:rPr>
          <w:color w:val="000000"/>
          <w:szCs w:val="21"/>
        </w:rPr>
        <w:t xml:space="preserve"> - длина покоящеюся стержня, </w:t>
      </w:r>
      <w:r>
        <w:rPr>
          <w:smallCaps/>
          <w:color w:val="000000"/>
          <w:szCs w:val="21"/>
          <w:lang w:val="en-US"/>
        </w:rPr>
        <w:t>v</w:t>
      </w:r>
      <w:r>
        <w:rPr>
          <w:smallCaps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- скорость движения стержня (системы отсчета), </w:t>
      </w:r>
      <w:r>
        <w:rPr>
          <w:color w:val="000000"/>
          <w:szCs w:val="21"/>
          <w:lang w:val="en-US"/>
        </w:rPr>
        <w:t>t</w:t>
      </w:r>
      <w:r>
        <w:rPr>
          <w:color w:val="000000"/>
          <w:szCs w:val="21"/>
        </w:rPr>
        <w:t xml:space="preserve"> - время покоящегося стержня, </w:t>
      </w:r>
      <w:r>
        <w:rPr>
          <w:color w:val="000000"/>
          <w:szCs w:val="21"/>
          <w:lang w:val="en-US"/>
        </w:rPr>
        <w:t>t</w:t>
      </w:r>
      <w:r>
        <w:rPr>
          <w:color w:val="000000"/>
          <w:szCs w:val="21"/>
          <w:vertAlign w:val="subscript"/>
        </w:rPr>
        <w:t>0</w:t>
      </w:r>
      <w:r>
        <w:rPr>
          <w:color w:val="000000"/>
          <w:szCs w:val="21"/>
        </w:rPr>
        <w:t xml:space="preserve"> - время движущегося стерж</w:t>
        <w:softHyphen/>
        <w:t xml:space="preserve">ня, с - скорость света в пустоте. </w:t>
      </w:r>
      <w:r>
        <w:rPr/>
        <w:t>[2]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1"/>
        </w:rPr>
        <w:t xml:space="preserve">Рассмотрим соотношения </w:t>
      </w:r>
      <w:r>
        <w:rPr>
          <w:i/>
          <w:iCs/>
          <w:color w:val="000000"/>
          <w:szCs w:val="21"/>
          <w:lang w:val="en-US"/>
        </w:rPr>
        <w:t>l</w:t>
      </w:r>
      <w:r>
        <w:rPr>
          <w:color w:val="000000"/>
          <w:szCs w:val="21"/>
        </w:rPr>
        <w:t xml:space="preserve"> и </w:t>
      </w:r>
      <w:r>
        <w:rPr>
          <w:i/>
          <w:iCs/>
          <w:color w:val="000000"/>
          <w:szCs w:val="21"/>
          <w:lang w:val="en-US"/>
        </w:rPr>
        <w:t>t</w:t>
      </w:r>
      <w:r>
        <w:rPr>
          <w:color w:val="000000"/>
          <w:szCs w:val="21"/>
        </w:rPr>
        <w:t xml:space="preserve"> сначала формально. При малых значениях величины </w:t>
      </w:r>
      <w:r>
        <w:rPr>
          <w:smallCaps/>
          <w:color w:val="000000"/>
          <w:szCs w:val="21"/>
          <w:lang w:val="en-US"/>
        </w:rPr>
        <w:t>v</w:t>
      </w:r>
      <w:r>
        <w:rPr>
          <w:smallCaps/>
          <w:color w:val="000000"/>
          <w:szCs w:val="21"/>
        </w:rPr>
        <w:t xml:space="preserve">, </w:t>
      </w:r>
      <w:r>
        <w:rPr>
          <w:color w:val="000000"/>
          <w:szCs w:val="21"/>
        </w:rPr>
        <w:t>по сравнению со скоростью света, значением дроби и подкоренного выражения можно пре</w:t>
        <w:softHyphen/>
        <w:t xml:space="preserve">небречь. Тогда </w:t>
      </w:r>
      <w:r>
        <w:rPr>
          <w:i/>
          <w:iCs/>
          <w:color w:val="000000"/>
          <w:szCs w:val="21"/>
          <w:lang w:val="en-US"/>
        </w:rPr>
        <w:t>l</w:t>
      </w:r>
      <w:r>
        <w:rPr>
          <w:i/>
          <w:iCs/>
          <w:color w:val="000000"/>
          <w:szCs w:val="21"/>
        </w:rPr>
        <w:t xml:space="preserve"> = </w:t>
      </w:r>
      <w:r>
        <w:rPr>
          <w:i/>
          <w:iCs/>
          <w:color w:val="000000"/>
          <w:szCs w:val="21"/>
          <w:lang w:val="en-US"/>
        </w:rPr>
        <w:t>l</w:t>
      </w:r>
      <w:r>
        <w:rPr>
          <w:i/>
          <w:iCs/>
          <w:color w:val="000000"/>
          <w:szCs w:val="21"/>
          <w:vertAlign w:val="subscript"/>
        </w:rPr>
        <w:t>0</w:t>
      </w:r>
      <w:r>
        <w:rPr>
          <w:color w:val="000000"/>
          <w:szCs w:val="21"/>
        </w:rPr>
        <w:t xml:space="preserve"> и </w:t>
      </w:r>
      <w:r>
        <w:rPr>
          <w:i/>
          <w:iCs/>
          <w:color w:val="000000"/>
          <w:szCs w:val="21"/>
          <w:lang w:val="en-US"/>
        </w:rPr>
        <w:t>t</w:t>
      </w:r>
      <w:r>
        <w:rPr>
          <w:i/>
          <w:iCs/>
          <w:color w:val="000000"/>
          <w:szCs w:val="21"/>
        </w:rPr>
        <w:t xml:space="preserve"> = </w:t>
      </w:r>
      <w:r>
        <w:rPr>
          <w:i/>
          <w:iCs/>
          <w:color w:val="000000"/>
          <w:szCs w:val="21"/>
          <w:lang w:val="en-US"/>
        </w:rPr>
        <w:t>t</w:t>
      </w:r>
      <w:r>
        <w:rPr>
          <w:i/>
          <w:iCs/>
          <w:color w:val="000000"/>
          <w:szCs w:val="21"/>
          <w:vertAlign w:val="subscript"/>
        </w:rPr>
        <w:t>0</w:t>
      </w:r>
      <w:r>
        <w:rPr>
          <w:color w:val="000000"/>
          <w:szCs w:val="21"/>
        </w:rPr>
        <w:t xml:space="preserve">, что равносильно возврату от лоренцевых преобразований к галилеевым. Если же значения величины </w:t>
      </w:r>
      <w:r>
        <w:rPr>
          <w:smallCaps/>
          <w:color w:val="000000"/>
          <w:szCs w:val="21"/>
          <w:lang w:val="en-US"/>
        </w:rPr>
        <w:t>v</w:t>
      </w:r>
      <w:r>
        <w:rPr>
          <w:smallCaps/>
          <w:color w:val="000000"/>
          <w:szCs w:val="21"/>
        </w:rPr>
        <w:t xml:space="preserve"> </w:t>
      </w:r>
      <w:r>
        <w:rPr>
          <w:color w:val="000000"/>
          <w:szCs w:val="21"/>
        </w:rPr>
        <w:t>достаточно большие (сравнимые со скоростью света), то значением подкоренного выражения нельзя пре</w:t>
        <w:softHyphen/>
        <w:t xml:space="preserve">небречь и оно будет уменьшаться. Соответственно этому значение величины  </w:t>
      </w:r>
      <w:r>
        <w:rPr>
          <w:i/>
          <w:iCs/>
          <w:color w:val="000000"/>
          <w:szCs w:val="21"/>
          <w:lang w:val="en-US"/>
        </w:rPr>
        <w:t>l</w:t>
      </w:r>
      <w:r>
        <w:rPr>
          <w:color w:val="000000"/>
          <w:szCs w:val="21"/>
        </w:rPr>
        <w:t xml:space="preserve"> будет уменьшаться, а значение величи</w:t>
        <w:softHyphen/>
        <w:t xml:space="preserve">ны </w:t>
      </w:r>
      <w:r>
        <w:rPr>
          <w:color w:val="000000"/>
          <w:szCs w:val="21"/>
          <w:lang w:val="en-US"/>
        </w:rPr>
        <w:t>t</w:t>
      </w:r>
      <w:r>
        <w:rPr>
          <w:color w:val="000000"/>
          <w:szCs w:val="21"/>
        </w:rPr>
        <w:t xml:space="preserve"> - возрастать. В таком случае с ростом скорости движе</w:t>
        <w:softHyphen/>
        <w:t xml:space="preserve">ния </w:t>
      </w:r>
      <w:r>
        <w:rPr>
          <w:smallCaps/>
          <w:color w:val="000000"/>
          <w:szCs w:val="21"/>
        </w:rPr>
        <w:t>(</w:t>
      </w:r>
      <w:r>
        <w:rPr>
          <w:smallCaps/>
          <w:color w:val="000000"/>
          <w:szCs w:val="21"/>
          <w:lang w:val="en-US"/>
        </w:rPr>
        <w:t>v</w:t>
      </w:r>
      <w:r>
        <w:rPr>
          <w:smallCaps/>
          <w:color w:val="000000"/>
          <w:szCs w:val="21"/>
        </w:rPr>
        <w:t xml:space="preserve">) </w:t>
      </w:r>
      <w:r>
        <w:rPr>
          <w:color w:val="000000"/>
          <w:szCs w:val="21"/>
        </w:rPr>
        <w:t>различия между преобразованиями Лоренца и пре</w:t>
        <w:softHyphen/>
        <w:t>образованиями Галилея будут нарастать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3"/>
        </w:rPr>
        <w:t>Итак, Лоренц искусственно получил новые правила перехода от одной инсрпиалыюй системы к другой. При этом уравнения Максвелла оказываются инвариант</w:t>
        <w:softHyphen/>
        <w:t>ными в любых инерциальных системах отсчета. Одна</w:t>
        <w:softHyphen/>
        <w:t>ко неизвестной остается реальность самих преобразо</w:t>
        <w:softHyphen/>
        <w:t xml:space="preserve">ваний Лоренца: имеют они физический смысл или пег? Поскольку эти правила получены искусственно, то сам Лоренц отказывался придавать им физический смысл. Над ним довлели представления классической физики о неизменности пространства и времени. </w:t>
      </w:r>
      <w:r>
        <w:rPr/>
        <w:t>[3]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3"/>
        </w:rPr>
        <w:t>Иначе подошел к этому вопросу А. Эйнштейн. За фактом хорошей согласованности лоренцевых преобразований с теорией Максвелла он угадал реальный физический смысл самих преобразо</w:t>
        <w:softHyphen/>
        <w:t>ваний. Для этого он предпринял попытку дедук</w:t>
        <w:softHyphen/>
        <w:t>тивного построения теории, которая бы наполнила преобразования Лоренца физическим смыслом. Иначе говоря, он задался целью углубить пони</w:t>
        <w:softHyphen/>
        <w:t>мание принципа относительности путем его раз</w:t>
        <w:softHyphen/>
        <w:t>вертывания в теорию относительности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Heading1"/>
        <w:rPr>
          <w:szCs w:val="21"/>
        </w:rPr>
      </w:pPr>
      <w:bookmarkStart w:id="3" w:name="__RefHeading___Toc51067245"/>
      <w:bookmarkEnd w:id="3"/>
      <w:r>
        <w:rPr/>
        <w:t>3. Специальная теория относительности А.Эйнштейна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1"/>
        </w:rPr>
        <w:t>В качестве постулатов дедуктивной теории он принял два принципа. Прежде всего - принцип относительности клас</w:t>
        <w:softHyphen/>
        <w:t>сической физики, резко расширив его, распространив его не только на механическое движение, но и на электромагнитные и световые процессы. Уже в исходной посылке Эйнштейн объединил классическую механику и электромагнитную тео</w:t>
        <w:softHyphen/>
        <w:t>рию Максвелла. В качестве второго постулата он взял прин</w:t>
        <w:softHyphen/>
        <w:t>цип постоянства скорости света в пустоте. Поскольку скорость света в качестве константы включена в уравнения Максвел</w:t>
        <w:softHyphen/>
        <w:t xml:space="preserve">ла, то Эйнштейн принял эту константу и для классической физики. Тем более что в конце </w:t>
      </w:r>
      <w:r>
        <w:rPr>
          <w:color w:val="000000"/>
          <w:szCs w:val="21"/>
          <w:lang w:val="en-US"/>
        </w:rPr>
        <w:t>XIX</w:t>
      </w:r>
      <w:r>
        <w:rPr>
          <w:color w:val="000000"/>
          <w:szCs w:val="21"/>
        </w:rPr>
        <w:t xml:space="preserve"> века экспериментально было надежно установлено, что скорость света конечна, хотя и велика. Позже было принято считать, что скорость снега в пустоте составляет примерно 300 000 км/с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3"/>
        </w:rPr>
        <w:t>Таким образом, постулатами частной теории отно</w:t>
        <w:softHyphen/>
        <w:t>сительности являются два принципа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b/>
          <w:bCs/>
          <w:color w:val="000000"/>
          <w:szCs w:val="23"/>
        </w:rPr>
        <w:t>1.</w:t>
      </w:r>
      <w:r>
        <w:rPr>
          <w:color w:val="000000"/>
          <w:szCs w:val="23"/>
        </w:rPr>
        <w:t xml:space="preserve">  </w:t>
      </w:r>
      <w:r>
        <w:rPr>
          <w:b/>
          <w:bCs/>
          <w:color w:val="000000"/>
          <w:szCs w:val="23"/>
        </w:rPr>
        <w:t xml:space="preserve">Принцип относительности движения, </w:t>
      </w:r>
      <w:r>
        <w:rPr>
          <w:color w:val="000000"/>
          <w:szCs w:val="23"/>
        </w:rPr>
        <w:t>которому Эйнштейн придал всеобщий характер, распространив его с механических на магнитные, электрические и све</w:t>
        <w:softHyphen/>
        <w:t>товые процессы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b/>
          <w:bCs/>
          <w:color w:val="000000"/>
          <w:szCs w:val="23"/>
        </w:rPr>
        <w:t>2.</w:t>
      </w:r>
      <w:r>
        <w:rPr>
          <w:color w:val="000000"/>
          <w:szCs w:val="23"/>
        </w:rPr>
        <w:t xml:space="preserve"> </w:t>
      </w:r>
      <w:r>
        <w:rPr>
          <w:b/>
          <w:bCs/>
          <w:color w:val="000000"/>
          <w:szCs w:val="23"/>
        </w:rPr>
        <w:t xml:space="preserve">Принцип постоянства скорости света в пустоте, </w:t>
      </w:r>
      <w:r>
        <w:rPr>
          <w:color w:val="000000"/>
          <w:szCs w:val="23"/>
        </w:rPr>
        <w:t>со</w:t>
        <w:softHyphen/>
        <w:t>ставляющей   300 000 км/с. Эта скорость является макси</w:t>
        <w:softHyphen/>
        <w:t>мальной возможной скоростью распространения ма</w:t>
        <w:softHyphen/>
        <w:t>териальных взаимодействий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3"/>
        </w:rPr>
        <w:t>Из этих двух физических принципов Эйнштейн заново вывел математические правила преоб</w:t>
        <w:softHyphen/>
        <w:t>разования Лоренца. Но теперь математическая</w:t>
      </w:r>
      <w:r>
        <w:rPr>
          <w:szCs w:val="24"/>
        </w:rPr>
        <w:t xml:space="preserve"> </w:t>
      </w:r>
      <w:r>
        <w:rPr>
          <w:color w:val="000000"/>
          <w:szCs w:val="22"/>
        </w:rPr>
        <w:t xml:space="preserve">форма соотношений </w:t>
      </w:r>
      <w:r>
        <w:rPr>
          <w:i/>
          <w:iCs/>
          <w:color w:val="000000"/>
          <w:szCs w:val="22"/>
          <w:lang w:val="en-US"/>
        </w:rPr>
        <w:t>l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и</w:t>
      </w:r>
      <w:r>
        <w:rPr>
          <w:i/>
          <w:iCs/>
          <w:color w:val="000000"/>
          <w:szCs w:val="22"/>
        </w:rPr>
        <w:t xml:space="preserve"> </w:t>
      </w:r>
      <w:r>
        <w:rPr>
          <w:i/>
          <w:iCs/>
          <w:color w:val="000000"/>
          <w:szCs w:val="22"/>
          <w:lang w:val="en-US"/>
        </w:rPr>
        <w:t>t</w:t>
      </w:r>
      <w:r>
        <w:rPr>
          <w:color w:val="000000"/>
          <w:szCs w:val="22"/>
        </w:rPr>
        <w:t xml:space="preserve"> наполнена физичес</w:t>
        <w:softHyphen/>
        <w:t xml:space="preserve">ким смыслом, поскольку их Эйнштейн вывел из физических посылок. Из соотношений </w:t>
      </w:r>
      <w:r>
        <w:rPr>
          <w:i/>
          <w:iCs/>
          <w:color w:val="000000"/>
          <w:szCs w:val="22"/>
          <w:lang w:val="en-US"/>
        </w:rPr>
        <w:t>l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и</w:t>
      </w:r>
      <w:r>
        <w:rPr>
          <w:i/>
          <w:iCs/>
          <w:color w:val="000000"/>
          <w:szCs w:val="22"/>
        </w:rPr>
        <w:t xml:space="preserve"> </w:t>
      </w:r>
      <w:r>
        <w:rPr>
          <w:i/>
          <w:iCs/>
          <w:color w:val="000000"/>
          <w:szCs w:val="22"/>
          <w:lang w:val="en-US"/>
        </w:rPr>
        <w:t>t</w:t>
      </w:r>
      <w:r>
        <w:rPr>
          <w:color w:val="000000"/>
          <w:szCs w:val="22"/>
        </w:rPr>
        <w:t xml:space="preserve"> можно видеть, что, когда скорость движения те</w:t>
        <w:softHyphen/>
        <w:t>ла становится сравнимой со скоростью света, ли</w:t>
        <w:softHyphen/>
        <w:t xml:space="preserve">нейный </w:t>
      </w:r>
      <w:r>
        <w:rPr>
          <w:b/>
          <w:bCs/>
          <w:color w:val="000000"/>
          <w:szCs w:val="22"/>
        </w:rPr>
        <w:t>размер тела физически сокращается в на</w:t>
        <w:softHyphen/>
        <w:t xml:space="preserve">правлении его движения. </w:t>
      </w:r>
      <w:r>
        <w:rPr>
          <w:color w:val="000000"/>
          <w:szCs w:val="22"/>
        </w:rPr>
        <w:t xml:space="preserve">Со временем происходят противоположные изменения: </w:t>
      </w:r>
      <w:r>
        <w:rPr>
          <w:b/>
          <w:bCs/>
          <w:color w:val="000000"/>
          <w:szCs w:val="22"/>
        </w:rPr>
        <w:t>его течение замед</w:t>
        <w:softHyphen/>
        <w:t xml:space="preserve">ляется, ритмика течения времени растягивается. </w:t>
      </w:r>
      <w:r>
        <w:rPr/>
        <w:t>[1]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1"/>
        </w:rPr>
        <w:t>Если скорость движения тела приближается к скорости света, то тело сжимается в направлении движения до такой степени, что превращается в плоскую фигуру (в лепешку). Значит, допускавшиеся в классической физике скорости, пре</w:t>
        <w:softHyphen/>
        <w:t>вышающие скорость света в пустоте, не имеют физического смысла. Отсюда следует, что скорость распространения ма</w:t>
        <w:softHyphen/>
        <w:t>териальных взаимодействий в природе не может превышать скорость света в пустоте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2"/>
        </w:rPr>
        <w:t>Таким образом, дедуктивные следствия из физичес</w:t>
        <w:softHyphen/>
        <w:t>ких постулатов привели Эйнштейна к построению раз</w:t>
        <w:softHyphen/>
        <w:t>вернутой содержательной теории, которую затем он на</w:t>
        <w:softHyphen/>
        <w:t>зовет частной, или специальной. Специальная теория относительности (СТО) обобщает классическую физи</w:t>
        <w:softHyphen/>
        <w:t>ку и электродинамику Максвелла и выступает как реля</w:t>
        <w:softHyphen/>
        <w:t>тивистская физика, в которой дается новая теория таких понятий, как масса, движение, пространство, время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1"/>
        </w:rPr>
        <w:t>В классической физике пространство оторвано от времени, и они рассматриваются как абсолютные. Абсолютны они</w:t>
      </w:r>
      <w:r>
        <w:rPr>
          <w:szCs w:val="24"/>
        </w:rPr>
        <w:t xml:space="preserve"> </w:t>
      </w:r>
      <w:r>
        <w:rPr>
          <w:color w:val="000000"/>
          <w:szCs w:val="21"/>
        </w:rPr>
        <w:t>потому, что оторваны от движущихся материальных тел. Специальная теория относительности устанавливает зависи</w:t>
        <w:softHyphen/>
        <w:t>мость пространства и времени от скорости движения мате</w:t>
        <w:softHyphen/>
        <w:t>риальных тел. Кроме того, она устанавливает неразрывную связь пространства и времени, поскольку они изменяются синхронно, и притом в противоположных направлениях: при больших скоростях движения тел их линейный размер сокра</w:t>
        <w:softHyphen/>
        <w:t>щается в направлении движения, а ритмика течения времени растягивается. Поэтому рассмотрение физических событий должно относиться к единому четырехмерному пространст</w:t>
        <w:softHyphen/>
        <w:t xml:space="preserve">венно-временному континууму: х, у, </w:t>
      </w:r>
      <w:r>
        <w:rPr>
          <w:color w:val="000000"/>
          <w:szCs w:val="21"/>
          <w:lang w:val="en-US"/>
        </w:rPr>
        <w:t>z</w:t>
      </w:r>
      <w:r>
        <w:rPr>
          <w:color w:val="000000"/>
          <w:szCs w:val="21"/>
        </w:rPr>
        <w:t xml:space="preserve">, </w:t>
      </w:r>
      <w:r>
        <w:rPr>
          <w:color w:val="000000"/>
          <w:szCs w:val="21"/>
          <w:lang w:val="en-US"/>
        </w:rPr>
        <w:t>t</w:t>
      </w:r>
      <w:r>
        <w:rPr>
          <w:color w:val="000000"/>
          <w:szCs w:val="21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2"/>
        </w:rPr>
        <w:t>Свою критику классической механики Эйнштейн на</w:t>
        <w:softHyphen/>
        <w:t>чал с пересмотра «абсолютного времени», понимаемого как одновременность всех событий в мире. В класси</w:t>
        <w:softHyphen/>
        <w:t>ческой физике одновременности двух событий в точках пространства А и В обосновывалась переносом часов из одной точки в другую. Несостоятельность этого аргу</w:t>
        <w:softHyphen/>
        <w:t>мента вытекает из факта конечной скорости распрост</w:t>
        <w:softHyphen/>
        <w:t xml:space="preserve">ранения материальных взаимодействий. </w:t>
      </w:r>
      <w:r>
        <w:rPr/>
        <w:t>[3]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3"/>
        </w:rPr>
        <w:t>Хотя СТО базируется на рассмотрении инерциальных систем отсчета, она все же позволяет установить важную зависимость для ускоренного движения. В ре</w:t>
        <w:softHyphen/>
        <w:t>лятивистской физике считается, что чем выше ско</w:t>
        <w:softHyphen/>
        <w:t>рость движения тела, тем труднее увеличить ее. Пос</w:t>
        <w:softHyphen/>
        <w:t>кольку сопротивление изменению скорости тела на</w:t>
        <w:softHyphen/>
        <w:t>зывается его массой (инерционной), то отсюда следует, что масса тела возрастает с ростом скорости его дви</w:t>
        <w:softHyphen/>
        <w:t>жения. В классической механике массу рассматрива</w:t>
        <w:softHyphen/>
        <w:t>ют как постоянную величину - это релятивистская мас</w:t>
        <w:softHyphen/>
        <w:t>са покоя. В СТО массу считают переменной величиной, зависящей от скорости движения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3"/>
        </w:rPr>
      </w:pPr>
      <w:r>
        <w:rPr>
          <w:color w:val="000000"/>
          <w:szCs w:val="23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</m:oMath>
      </m:oMathPara>
    </w:p>
    <w:p>
      <w:pPr>
        <w:pStyle w:val="TextBodyIndent"/>
        <w:rPr/>
      </w:pPr>
      <w:r>
        <w:rPr/>
        <w:t>Это изменение массы можно обнаружить лишь при больших скоростях, например, при движении электро</w:t>
        <w:softHyphen/>
        <w:t>нов вокруг ядра атома, что и было затем установлено экспериментально.</w:t>
      </w:r>
    </w:p>
    <w:p>
      <w:pPr>
        <w:pStyle w:val="TextBodyIndent"/>
        <w:rPr/>
      </w:pPr>
      <w:r>
        <w:rPr/>
        <w:t>После опубликования СТО Эйнштейн из зависимости массы от скорости движения математическим путем получил новое следствие - вывод о равенстве инертной и весовой массы.</w:t>
      </w:r>
    </w:p>
    <w:p>
      <w:pPr>
        <w:pStyle w:val="TextBodyIndent"/>
        <w:rPr>
          <w:szCs w:val="24"/>
        </w:rPr>
      </w:pPr>
      <w:r>
        <w:rPr/>
        <w:t xml:space="preserve">Отсюда ученый сделал два радикальных вывода: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Cs w:val="24"/>
        </w:rPr>
      </w:pPr>
      <w:r>
        <w:rPr>
          <w:color w:val="000000"/>
          <w:szCs w:val="23"/>
        </w:rPr>
        <w:t xml:space="preserve">а) о равенстве весовой и инертной массы,           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б) об эквивалентности массы и энергии. </w:t>
      </w:r>
    </w:p>
    <w:p>
      <w:pPr>
        <w:pStyle w:val="TextBodyIndent"/>
        <w:rPr>
          <w:szCs w:val="23"/>
        </w:rPr>
      </w:pPr>
      <w:r>
        <w:rPr>
          <w:szCs w:val="23"/>
        </w:rPr>
        <w:t>Случай с кинетической энергией Эйнштейн обобщил на все формы энергии: энергия в любой форме ведет себя как масса. Энергия является массой, а масса представляет собой энергию. Энергия и масса преобразуются друг в друга по формуле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Cs w:val="23"/>
          <w:lang w:val="en-US"/>
        </w:rPr>
        <w:t>E</w:t>
      </w:r>
      <w:r>
        <w:rPr>
          <w:color w:val="000000"/>
          <w:szCs w:val="23"/>
        </w:rPr>
        <w:t xml:space="preserve"> = </w:t>
      </w:r>
      <w:r>
        <w:rPr>
          <w:color w:val="000000"/>
          <w:szCs w:val="23"/>
          <w:lang w:val="en-US"/>
        </w:rPr>
        <w:t>m</w:t>
      </w:r>
      <w:r>
        <w:rPr>
          <w:color w:val="000000"/>
          <w:szCs w:val="23"/>
        </w:rPr>
        <w:t xml:space="preserve"> · </w:t>
      </w:r>
      <w:r>
        <w:rPr>
          <w:color w:val="000000"/>
          <w:szCs w:val="23"/>
          <w:lang w:val="en-US"/>
        </w:rPr>
        <w:t>c</w:t>
      </w:r>
      <w:r>
        <w:rPr>
          <w:color w:val="000000"/>
          <w:szCs w:val="23"/>
          <w:vertAlign w:val="superscript"/>
        </w:rPr>
        <w:t>2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Cs w:val="23"/>
        </w:rPr>
        <w:t xml:space="preserve">где Е - энергия, </w:t>
      </w:r>
      <w:r>
        <w:rPr>
          <w:color w:val="000000"/>
          <w:szCs w:val="23"/>
          <w:lang w:val="en-US"/>
        </w:rPr>
        <w:t>m</w:t>
      </w:r>
      <w:r>
        <w:rPr>
          <w:color w:val="000000"/>
          <w:szCs w:val="23"/>
        </w:rPr>
        <w:t xml:space="preserve"> - масса движущегося тела, с - скорость света в пустоте.</w:t>
      </w:r>
    </w:p>
    <w:p>
      <w:pPr>
        <w:pStyle w:val="Normal"/>
        <w:spacing w:lineRule="auto" w:line="360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pacing w:lineRule="auto" w:line="360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pacing w:lineRule="auto" w:line="360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pacing w:lineRule="auto" w:line="360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pacing w:lineRule="auto" w:line="360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pacing w:lineRule="auto" w:line="360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pacing w:lineRule="auto" w:line="360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Heading1"/>
        <w:rPr/>
      </w:pPr>
      <w:bookmarkStart w:id="4" w:name="__RefHeading___Toc51067246"/>
      <w:bookmarkEnd w:id="4"/>
      <w:r>
        <w:rPr/>
        <w:t>Заключение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/>
      </w:pPr>
      <w:r>
        <w:rPr>
          <w:color w:val="000000"/>
        </w:rPr>
        <w:t>Создание СТО было качественно новым шагом в развитии физи</w:t>
        <w:softHyphen/>
        <w:t>ческого познания. От классической механики СТО отличается тем, что в физическое описание релятивистских явлений органически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входит наблюдатель со средствами наблюдения. Описание физичес</w:t>
        <w:softHyphen/>
        <w:t>ких процессов в СТО существенно связано с выбором системы коор</w:t>
        <w:softHyphen/>
        <w:t>динат. Физическая теория описывает не физический процесс сам по себе, а результат взаимодействия физического процесса со средства</w:t>
        <w:softHyphen/>
        <w:t>ми исследования. Обращая на это внимание, Эйнштейн в статье «К электродинамике движущихся тел» пишет: «Суждения всякой теории касаются соотношений между твердыми телами (координатными системами), часами и электромагнитными процес</w:t>
        <w:softHyphen/>
        <w:t>сами»[5]. В СТО через осознание того, что нельзя дать описание физи</w:t>
        <w:softHyphen/>
        <w:t>ческого процесса самого по себе, можно только дать его описание по отношению к определенной системе отсчета, впервые в истории физики непосредственно проявился диалектический характер про</w:t>
        <w:softHyphen/>
        <w:t>цесса познания, активность субъекта познания, неотрывное взаимодействие субъекта и объекта познан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/>
      </w:pPr>
      <w:bookmarkStart w:id="5" w:name="__RefHeading___Toc51067247"/>
      <w:bookmarkEnd w:id="5"/>
      <w:r>
        <w:rPr/>
        <w:t>Список литературы</w:t>
      </w:r>
    </w:p>
    <w:p>
      <w:pPr>
        <w:pStyle w:val="3"/>
        <w:numPr>
          <w:ilvl w:val="0"/>
          <w:numId w:val="2"/>
        </w:numPr>
        <w:rPr/>
      </w:pPr>
      <w:r>
        <w:rPr/>
        <w:t>Горелов А.А. Концепции современного естествознания. – М.: Центр, 2001. – 208с.</w:t>
      </w:r>
    </w:p>
    <w:p>
      <w:pPr>
        <w:pStyle w:val="3"/>
        <w:numPr>
          <w:ilvl w:val="0"/>
          <w:numId w:val="2"/>
        </w:numPr>
        <w:rPr/>
      </w:pPr>
      <w:r>
        <w:rPr/>
        <w:t>Мотылева Л.С., Скоробогатов В.А., Судариков А.М. Концепции современного естествознания. – СПб.: Союз, 2000. – 320с.</w:t>
      </w:r>
    </w:p>
    <w:p>
      <w:pPr>
        <w:pStyle w:val="3"/>
        <w:numPr>
          <w:ilvl w:val="0"/>
          <w:numId w:val="2"/>
        </w:numPr>
        <w:rPr/>
      </w:pPr>
      <w:r>
        <w:rPr/>
        <w:t>Найдыш В.М. Концепции современного естествознания. – М.: Гардарики, 2000. – 476с.</w:t>
      </w:r>
    </w:p>
    <w:p>
      <w:pPr>
        <w:pStyle w:val="3"/>
        <w:numPr>
          <w:ilvl w:val="0"/>
          <w:numId w:val="2"/>
        </w:numPr>
        <w:rPr/>
      </w:pPr>
      <w:r>
        <w:rPr/>
        <w:t>Пахомов Б.Я. Становление современной научной картины мира. – М., 1995.</w:t>
      </w:r>
    </w:p>
    <w:p>
      <w:pPr>
        <w:pStyle w:val="3"/>
        <w:numPr>
          <w:ilvl w:val="0"/>
          <w:numId w:val="2"/>
        </w:numPr>
        <w:rPr/>
      </w:pPr>
      <w:r>
        <w:rPr/>
        <w:t xml:space="preserve">Эйнштейн А. Собрание научных трудов. – М.: Просвещение, 1987. </w:t>
      </w:r>
    </w:p>
    <w:p>
      <w:pPr>
        <w:pStyle w:val="Normal"/>
        <w:spacing w:lineRule="auto" w:line="360"/>
        <w:ind w:firstLine="872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2"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32"/>
        </w:tabs>
        <w:ind w:left="78" w:firstLine="79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lineRule="auto" w:line="480"/>
      <w:jc w:val="center"/>
      <w:outlineLvl w:val="0"/>
    </w:pPr>
    <w:rPr>
      <w:b/>
      <w:bCs/>
      <w:color w:val="000000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hd w:fill="FFFFFF" w:val="clear"/>
      <w:autoSpaceDE w:val="false"/>
      <w:spacing w:lineRule="auto" w:line="360"/>
      <w:jc w:val="center"/>
    </w:pPr>
    <w:rPr>
      <w:b/>
      <w:bCs/>
      <w:color w:val="000000"/>
      <w:szCs w:val="2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spacing w:lineRule="auto" w:line="360"/>
      <w:ind w:firstLine="872"/>
      <w:jc w:val="both"/>
    </w:pPr>
    <w:rPr>
      <w:color w:val="00000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872"/>
      <w:jc w:val="both"/>
    </w:pPr>
    <w:rPr>
      <w:color w:val="000000"/>
      <w:szCs w:val="2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72"/>
      <w:jc w:val="both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7:26:00Z</dcterms:created>
  <dc:creator>Вероника</dc:creator>
  <dc:description/>
  <dc:language>en-US</dc:language>
  <cp:lastModifiedBy>Вероника</cp:lastModifiedBy>
  <dcterms:modified xsi:type="dcterms:W3CDTF">2003-09-11T14:12:00Z</dcterms:modified>
  <cp:revision>4</cp:revision>
  <dc:subject/>
  <dc:title>Содержание</dc:title>
</cp:coreProperties>
</file>